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rning Goa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help teachers understand the value of parallel task and how to construct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onnected to D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deepen teachers understanding of patterning and algebra content knowledge for teaching. (modeling and representing patterns in a variety of way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Hundred bloc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ds 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s ( position number cards, lots of manipulatives, 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nior /Intermedia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pattern tiles to create a pattern.  Show the first three term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reate a growing/shrinking patter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eate a repeating patt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mediate on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te a linear growing patt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te a linear growing pattern that has 10 tiles in the third pos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te a linear growing pattern that has 3 tiles to st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ollow up 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your patt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the tenth term. How do you kn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ption did you select and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think your students would react to this task if you used it in your classro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Talk:  What are parallel task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all group discuss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yer model  or 4 corner type place mat (Assessment for learn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deo Clip with Marian Small  (LNS vide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all group revisits their Frayer mod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rge group discussion: ~ consolid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is this type of question the same or different from those your typically as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think this type of question would benefit student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ond Hundred Minute Bloc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h goal:  to be able to determine the general te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ds on;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 transformer (clip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Agnes will find this as a game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ousel (Parallel Tas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ate a variety of cards with pictures of various pattern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te the general 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tiles in the   100 th te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olidation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strategy did you u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idea for a parallel tas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ild a pattern for the following ru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 A:  </w:t>
        <w:tab/>
        <w:t>Number of Tiles = Position Number x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 B: </w:t>
        <w:tab/>
        <w:t>Number of Tiles = Position Number + 3</w:t>
      </w:r>
    </w:p>
    <w:p>
      <w:pPr>
        <w:pStyle w:val="Normal"/>
        <w:rPr/>
      </w:pPr>
      <w:r>
        <w:rPr>
          <w:rFonts w:cs="Arial" w:ascii="Arial" w:hAnsi="Arial"/>
        </w:rPr>
        <w:t>Part C:</w:t>
        <w:tab/>
        <w:t>Number of Tiles = Position Number x 3 +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ild the first three ter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many tiles would be in the sixth term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ow many tiles would be in the 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erm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ich term would have    tile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 did you change your strategy?  How did you change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rd Block :</w:t>
      </w:r>
    </w:p>
    <w:p>
      <w:pPr>
        <w:pStyle w:val="Normal"/>
        <w:rPr/>
      </w:pPr>
      <w:r>
        <w:rPr>
          <w:rFonts w:cs="Arial" w:ascii="Arial" w:hAnsi="Arial"/>
        </w:rPr>
        <w:t>Have teachers pick  a lesson and build a parallel ta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fer the Patterning and algebra PRIME maps if applic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57:00Z</dcterms:created>
  <dc:creator>User</dc:creator>
  <dc:description/>
  <cp:keywords/>
  <dc:language>en-US</dc:language>
  <cp:lastModifiedBy>User</cp:lastModifiedBy>
  <dcterms:modified xsi:type="dcterms:W3CDTF">2009-08-20T20:57:00Z</dcterms:modified>
  <cp:revision>2</cp:revision>
  <dc:subject/>
  <dc:title>Learning Goals:</dc:title>
</cp:coreProperties>
</file>